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TGS Wiki Assessment Rubric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tudent Name(s)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ssignment: </w:t>
        <w:tab/>
        <w:tab/>
        <w:tab/>
        <w:tab/>
        <w:tab/>
        <w:tab/>
        <w:tab/>
        <w:tab/>
        <w:tab/>
        <w:tab/>
        <w:t xml:space="preserve">Date: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1920"/>
        <w:gridCol w:w="15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iter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sible Mark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 Mark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formation is arranged so that it is easily view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 table of contents is us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adings and underlines are used appropriately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ent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formation is clearly arranged and visually appea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phics are well chosen and placed on the page to enhance the messag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yperlin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 variety of hyperlinks have been used to show you are the expert on this topi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yperlinks provide necessary additional information about the topi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ll hyperlinks work and are annotated where possible (e.g. describing what the user will see/find)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iginal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erial on the wiki is summarized, not copi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l sources are cited and quoted text accounted for (including multimedia links or embedded material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text makes sense and is meaningful to the topic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lling/Grammar and Punctu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 high level of accuracy is expected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llaboration (For a group project wiki pag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ll participants have contributed as shown by the history of the wiki page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dditional bonus mark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of sound and/or video is used effectively to enhance the message and provide another element of understanding and inter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of RSS feeds and other cutting edge tool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cher Comment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JUL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| Last updated October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02:36:00Z</dcterms:created>
  <dc:creator>julie.lindsay</dc:creator>
  <dc:description/>
  <dc:language>en-US</dc:language>
  <cp:lastModifiedBy>julie.lindsay</cp:lastModifiedBy>
  <dcterms:modified xsi:type="dcterms:W3CDTF">2006-10-29T03:09:00Z</dcterms:modified>
  <cp:revision>3</cp:revision>
  <dc:subject/>
  <dc:title>ITGS Wiki Assessment Rubric</dc:title>
</cp:coreProperties>
</file>